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Дата официальной публикации 25.06.2024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писка из протокола заседания правления ОАО «РЖД» № 48 от 18 июня 202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 О ВНЕСЕНИИ ИЗМЕНЕНИЙ В РЕШЕНИЕ ПРАВЛЕНИЯ ОАО «РЖД» ОТ 14 ДЕКАБРЯ 2023 Г. (РАЗДЕЛ XVII ПРОТОКОЛА № 102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Внести изменения в пункт 1 раздела XVII протокола заседания правления ОАО «РЖД» от 14 декабря 2023 г. № 102, изложив его в следующей редакции:</w:t>
      </w:r>
    </w:p>
    <w:p>
      <w:pPr>
        <w:pStyle w:val="Normal"/>
        <w:ind w:firstLine="708"/>
        <w:jc w:val="both"/>
        <w:rPr/>
      </w:pPr>
      <w:r>
        <w:rPr/>
        <w:t>«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е коэффициенты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:</w:t>
      </w:r>
    </w:p>
    <w:p>
      <w:pPr>
        <w:pStyle w:val="Normal"/>
        <w:ind w:firstLine="708"/>
        <w:jc w:val="both"/>
        <w:rPr/>
      </w:pPr>
      <w:r>
        <w:rPr/>
        <w:t>0,796 – на перевозки грузов второго и третьего тарифных классов в рефрижераторных контейнерах по следующим направлениям:</w:t>
      </w:r>
    </w:p>
    <w:p>
      <w:pPr>
        <w:pStyle w:val="Normal"/>
        <w:ind w:firstLine="708"/>
        <w:jc w:val="both"/>
        <w:rPr/>
      </w:pPr>
      <w:r>
        <w:rPr/>
        <w:t>со станций Автово, Бронка, Заневский Пост, Купчинская, Лигово, Лужская, Новый Порт, Предпортовая, Санкт-Петербург-Финляндский, Ховрино, Шушары Октябрьской железной дороги, Бекасово-Сортировочное, Белый Раст, Ворсино, Кресты, Кунцево II, Купавна, Орехово-Зуево, Селятино, Силикатная, Тучково, Электроугли Московской железной дороги на станции Безымянка Куйбышевской железной дороги, Войновка, Екатеринбург-Товарный, Кольцово, Шувакиш Свердловской железной дороги, Челябинск-Грузовой Южно-Уральской железной дороги, Барнаул, Кемерово-Сортировочное, Омск-Восточный Западно-Сибирской железной дороги;</w:t>
      </w:r>
    </w:p>
    <w:p>
      <w:pPr>
        <w:pStyle w:val="Normal"/>
        <w:ind w:firstLine="708"/>
        <w:jc w:val="both"/>
        <w:rPr/>
      </w:pPr>
      <w:r>
        <w:rPr/>
        <w:t>со станций Ховрино Октябрьской железной дороги, Бекасово-Сортировочное, Белый Раст, Ворсино, Кресты, Кунцево II, Купавна, Орехово-Зуево, Селятино, Силикатная, Тучково, Электроугли Московской железной дороги на станции Иня-Восточная, Клещиха, Новосибирск-Восточный, Новосибирск-Южный, Сеятель, Чемской, Чик Западно-Сибирской железной дороги;</w:t>
      </w:r>
    </w:p>
    <w:p>
      <w:pPr>
        <w:pStyle w:val="Normal"/>
        <w:ind w:firstLine="708"/>
        <w:jc w:val="both"/>
        <w:rPr/>
      </w:pPr>
      <w:r>
        <w:rPr/>
        <w:t>со станций Азов, Невинномысская Северо-Кавказской железной дороги на станции Безымянка Куйбышевской железной дороги, Бекасово-Сортировочное, Белый Раст, Ворсино, Кресты, Кунцево II, Купавна, Орехово-Зуево, Селятино, Силикатная, Тучково, Электроугли Московской железной дороги, Автово, Бронка, Заневский Пост, Купчинская, Лигово, Лужская, Новый Порт, Предпортовая, Санкт-Петербург-Финляндский, Ховрино, Шушары Октябрьской железной дороги, Войновка, Екатеринбург-Товарный, Кольцово, Шувакиш Свердловской железной дороги, Челябинск-Грузовой Южно-Уральской железной дороги, Барнаул, Иня-Восточная, Кемерово-Сортировочное, Клещиха, Новосибирск-Восточный, Новосибирск-Южный, Омск-Восточный, Сеятель, Чемской, Чик Западно-Сибирской железной дороги;</w:t>
      </w:r>
    </w:p>
    <w:p>
      <w:pPr>
        <w:pStyle w:val="Normal"/>
        <w:ind w:firstLine="708"/>
        <w:jc w:val="both"/>
        <w:rPr/>
      </w:pPr>
      <w:r>
        <w:rPr/>
        <w:t>со станции Новороссийск Северо-Кавказской железной дороги на станции Безымянка Куйбышевской железной дороги, Войновка Свердловской железной дороги, Челябинск-Грузовой Южно-Уральской железной дороги, Барнаул, Иня-Восточная, Кемерово-Сортировочное, Клещиха, Новосибирск-Восточный, Новосибирск-Южный, Омск-Восточный, Сеятель, Чемской, Чик Западно-Сибирской железной дороги.</w:t>
      </w:r>
    </w:p>
    <w:p>
      <w:pPr>
        <w:pStyle w:val="Normal"/>
        <w:ind w:firstLine="708"/>
        <w:jc w:val="both"/>
        <w:rPr/>
      </w:pPr>
      <w:r>
        <w:rPr/>
        <w:t>0,55 – на перевозки грузов второго и третьего тарифных классов в рефрижераторных контейнерах по следующим направлениям:</w:t>
      </w:r>
    </w:p>
    <w:p>
      <w:pPr>
        <w:pStyle w:val="Normal"/>
        <w:ind w:firstLine="708"/>
        <w:jc w:val="both"/>
        <w:rPr/>
      </w:pPr>
      <w:r>
        <w:rPr/>
        <w:t>со станций Автово, Бронка, Заневский Пост, Купчинская, Лигово, Лужская, Новый Порт, Предпортовая, Санкт-Петербург-Финляндский, Шушары Октябрьской железной дороги на станции Иня-Восточная, Клещиха, Новосибирск-Восточный, Новосибирск-Южный, Сеятель, Чемской, Чик Западно-Сибирской железной дороги, Краснодар-Сортировочный, Новороссийск Северо-Кавказской железной дороги;</w:t>
      </w:r>
    </w:p>
    <w:p>
      <w:pPr>
        <w:pStyle w:val="Normal"/>
        <w:ind w:firstLine="708"/>
        <w:jc w:val="both"/>
        <w:rPr/>
      </w:pPr>
      <w:r>
        <w:rPr/>
        <w:t>со станции Новороссийск Северо-Кавказской железной дороги на станции Бекасово-Сортировочное, Белый Раст, Ворсино, Кресты, Кунцево II, Купавна, Орехово-Зуево, Селятино, Силикатная, Тучково, Электроугли Московской железной дороги, Автово, Бронка, Заневский Пост, Купчинская, Лигово, Лужская, Новый Порт, Предпортовая, Санкт-Петербург-Финляндский, Ховрино, Шушары Октябрьской железной дороги, Екатеринбург-Товарный, Кольцово, Шувакиш Свердловской железной дороги.</w:t>
      </w:r>
    </w:p>
    <w:p>
      <w:pPr>
        <w:pStyle w:val="Normal"/>
        <w:ind w:firstLine="708"/>
        <w:jc w:val="both"/>
        <w:rPr/>
      </w:pPr>
      <w:r>
        <w:rPr/>
        <w:t>Указанные понижающие коэффициенты действуют в отношении станций, указанных в настоящем решении, в том числе имеющих кроме основного кода единой сетевой разметки дополнительные коды, определяющие дальнейшее следование груза.».</w:t>
      </w:r>
    </w:p>
    <w:p>
      <w:pPr>
        <w:pStyle w:val="Normal"/>
        <w:ind w:firstLine="708"/>
        <w:jc w:val="both"/>
        <w:rPr/>
      </w:pPr>
      <w:r>
        <w:rPr/>
        <w:t>2. Настоящие изменения вступают в силу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. ОБ ИЗМЕНЕНИИ УРОВНЯ ЖЕЛЕЗНОДОРОЖНЫХ ТАРИФОВ НА ЭКСПОРТНЫЕ ПЕРЕВОЗКИ ПРОКАТА ЧЕРНЫХ МЕТАЛЛОВ (КОД ЕТСНГ 324116) В СОБСТВЕННЫХ (АРЕНДОВАННЫХ) ВАГОНАХ СО СТАНЦИИ БАЛАКОВО ПРИВОЛЖСКОЙ ЖЕЛЕЗНОЙ ДОРОГИ ЧЕРЕЗ РОССИЙСКО-КАЗАХСТАНСКИЕ ПОГРАНИЧНЫЕ ПЕРЕДАТОЧНЫЕ СТАНЦИИ НАЗНАЧЕНИЕМ НА ВНУТРЕННИЕ СТАНЦИИ ТУРКМЕНСКИХ ЖЕЛЕЗНЫХ ДОРОГ В РАМКАХ ЦЕНОВЫХ ПРЕДЕЛ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5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экспортные перевозки проката черных металлов (код ЕТСНГ 324116) в собственных (арендованных) вагонах со станции Балаково Приволжской железной дороги через российско-казахстанские пограничные передаточные станции назначением на внутренние станции Туркменских железных дорог.</w:t>
      </w:r>
    </w:p>
    <w:p>
      <w:pPr>
        <w:pStyle w:val="Normal"/>
        <w:ind w:firstLine="708"/>
        <w:jc w:val="both"/>
        <w:rPr/>
      </w:pPr>
      <w:r>
        <w:rPr/>
        <w:t>Указанный понижающий коэффициент действует при условии выполнения в период с 1 января 2024 г. по 31 декабря 2024 г. включительно гарантированного объема перевозок проката черных металлов (код ЕТСНГ 324116) в собственных (арендованных) вагонах со станции Балаково Приволжской железной дороги:</w:t>
      </w:r>
    </w:p>
    <w:p>
      <w:pPr>
        <w:pStyle w:val="Normal"/>
        <w:ind w:firstLine="708"/>
        <w:jc w:val="both"/>
        <w:rPr/>
      </w:pPr>
      <w:r>
        <w:rPr/>
        <w:t>во внутрироссийском сообщении – не менее 475 тыс. тонн;</w:t>
      </w:r>
    </w:p>
    <w:p>
      <w:pPr>
        <w:pStyle w:val="Normal"/>
        <w:ind w:firstLine="708"/>
        <w:jc w:val="both"/>
        <w:rPr/>
      </w:pPr>
      <w:r>
        <w:rPr/>
        <w:t>в экспортном сообщении – не менее 276 тыс. тонн, без учета объемов перевозок в Туркменистан.</w:t>
      </w:r>
    </w:p>
    <w:p>
      <w:pPr>
        <w:pStyle w:val="Normal"/>
        <w:ind w:firstLine="708"/>
        <w:jc w:val="both"/>
        <w:rPr/>
      </w:pPr>
      <w:r>
        <w:rPr/>
        <w:t>2. Если в отношении указанных перевозок применяются несколько решений об установлении (изменении) уровня тарифов в рамках ценовых пределов, общее изменение уровня тарифов для таких перевозок не должно выходить за рамки максимального или минимального уровней ценовых пределов.</w:t>
      </w:r>
    </w:p>
    <w:p>
      <w:pPr>
        <w:pStyle w:val="Normal"/>
        <w:ind w:firstLine="708"/>
        <w:jc w:val="both"/>
        <w:rPr/>
      </w:pPr>
      <w:r>
        <w:rPr/>
        <w:t>3. Коэффициент вступает в силу в установленном порядке и действует по 31 декабря 2024 г. включительно.</w:t>
      </w:r>
    </w:p>
    <w:p>
      <w:pPr>
        <w:pStyle w:val="Normal"/>
        <w:ind w:firstLine="708"/>
        <w:jc w:val="both"/>
        <w:rPr/>
      </w:pPr>
      <w:r>
        <w:rPr/>
        <w:t>4.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за, как в пути следования, так и на первоначальной станции назначения.</w:t>
      </w:r>
    </w:p>
    <w:p>
      <w:pPr>
        <w:pStyle w:val="Normal"/>
        <w:ind w:firstLine="708"/>
        <w:jc w:val="both"/>
        <w:rPr/>
      </w:pPr>
      <w:r>
        <w:rPr/>
        <w:t>5. Выполнение гарантированного объема перевозок должно быть закреплено договорными обязательствами с ОАО «РЖД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III. ОБ ИЗМЕНЕНИИ УРОВНЯ ЖЕЛЕЗНОДОРОЖНЫХ ТАРИФОВ НА ВНУТРИРОССИЙСКИЕ ПЕРЕВОЗКИ ЧЕРНЫХ МЕТАЛЛОВ (ПОЗИЦИИ ЕТСНГ 314, 323, 324) В ПОЛУВАГОНАХ СО СТАНЦИИ КРУГЛОЕ ПОЛЕ КУЙБЫШЕВСКОЙ ЖЕЛЕЗНОЙ ДОРОГИ В РАМКАХ ЦЕНОВЫХ ПРЕДЕЛОВ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621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внутрироссийские перевозки труб металлических, не поименованных в алфавите (код ЕТСНГ 323058), проката черных металлов, не поименованного в алфавите (код ЕТСНГ 324116), профилей гнутых стальных (код ЕТСНГ 324120), труб стальных с неметаллическими покрытиями и их частей (код ЕТСНГ 323081), заготовки для переката качественной (код ЕТСНГ 314025) в собственных (арендованных) полувагонах со станции Круглое поле Куйбышевской железной дороги назначением на станции российских железных дорог, кроме Красноярской, Восточно-Сибирской, Забайкальской и Дальневосточной железных дорог.</w:t>
      </w:r>
    </w:p>
    <w:p>
      <w:pPr>
        <w:pStyle w:val="Normal"/>
        <w:ind w:firstLine="708"/>
        <w:jc w:val="both"/>
        <w:rPr/>
      </w:pPr>
      <w:r>
        <w:rPr/>
        <w:t>Указанный понижающий коэффициент применяется только на дополнительный объем внутрироссийских перевозок труб металлических, не поименованных в алфавите (код ЕТСНГ 323058), проката черных металлов, не поименованного в алфавите (код ЕТСНГ 324116), профилей гнутых стальных (код ЕТСНГ 324120), труб стальных с неметаллическими покрытиями и их частей (код ЕТСНГ 323081), заготовки для переката качественной (код ЕТСНГ 314025) в собственных (арендованных) полувагонах со станции Круглое Поле Куйбышевской железной дороги, превышающий суммарно 120 тыс. тонн за период с 1 января 2024 г. по 31 декабря 2024 г. включительно.</w:t>
      </w:r>
    </w:p>
    <w:p>
      <w:pPr>
        <w:pStyle w:val="Normal"/>
        <w:ind w:firstLine="708"/>
        <w:jc w:val="both"/>
        <w:rPr/>
      </w:pPr>
      <w:r>
        <w:rPr/>
        <w:t>2. Коэффициент вступает в силу в установленном порядке и действует по 31 декабря 2024 г. включительно.</w:t>
      </w:r>
    </w:p>
    <w:p>
      <w:pPr>
        <w:pStyle w:val="Normal"/>
        <w:ind w:firstLine="708"/>
        <w:jc w:val="both"/>
        <w:rPr/>
      </w:pPr>
      <w:r>
        <w:rPr/>
        <w:t>3.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за, как в пути следования, так и на первоначальной станции назначения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Textmoregrey">
    <w:name w:val="text-more-grey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pper">
    <w:name w:val="upper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15:24:00Z</dcterms:created>
  <dc:creator>Sema</dc:creator>
  <dc:description/>
  <cp:keywords/>
  <dc:language>en-US</dc:language>
  <cp:lastModifiedBy>Sema</cp:lastModifiedBy>
  <dcterms:modified xsi:type="dcterms:W3CDTF">2024-06-26T20:04:00Z</dcterms:modified>
  <cp:revision>3</cp:revision>
  <dc:subject/>
  <dc:title>Дата официальной публикации 25</dc:title>
</cp:coreProperties>
</file>